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4. СОВРЕМЕННОЕ СОСТОЯНИЕ СЕТИ ОСОБО ОХРАНЯЕМЫХ </w:t>
        <w:br/>
        <w:t>ПРИРОДНЫХ ТЕРРИТОРИЙ В РЕСПУБЛИКЕ МАРИЙ Э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 состоянию на 01.01.2015 г. в Республике Марий Эл создана сеть особо охраняемых природных территорий (ООПТ) общей площадью 104724,2 га (4,5% общей площади территории республики), которые изъяты полностью или частично из хозяйственного использования для сохранения уникальных природных систем и отдельных видов организмов [54]. Природно-заповедный фонд республики состоит из 56 ООПТ: заповедник «Большая Кокшага» (площадью 21428 га) и национальный парк Марий Чодра (36593 га) имеют федеральное значение; государственные природные  заказники, памятники природы и ботанический сад</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 республиканское; 4 особо охраняемые природные территории – местное значение и находятся в ведении администраций муниципальных образований. </w:t>
      </w:r>
    </w:p>
    <w:p>
      <w:pPr>
        <w:pStyle w:val="Normal"/>
        <w:spacing w:lineRule="auto" w:line="240" w:before="0" w:after="0"/>
        <w:ind w:firstLine="425"/>
        <w:jc w:val="both"/>
        <w:rPr/>
      </w:pPr>
      <w:r>
        <w:rPr>
          <w:rFonts w:cs="Times New Roman" w:ascii="Times New Roman" w:hAnsi="Times New Roman"/>
          <w:sz w:val="24"/>
          <w:szCs w:val="24"/>
        </w:rPr>
        <w:t>ООПТ являются «визитной карточкой» республики и относятся к объектам национального достояния. На основе состояния сети ООПТ можно судить в определенной мере о степени экономического и социального развития регио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Республике Марий Эл доля ООПТ республиканского значения составляет 44,6% (46703,2 га) от общей площади всех ООПТ и 2,01% от площади Республики Марий Эл. Она включает 9 заказников (31473,3 га) и 39 памятников природы (15229,9 га), заказники расположены в пределах только 6 районов республики, а памятники природы – 12 из 14 имеющихся (табл. 2.1). Наибольшую долю по площади (67,4%) занимают заказники.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нализируя площадь, занятую памятниками природы, следует акцентировать внимание на том, что вокруг них отсутствуют охранные зоны, создание которых регламентировано Федеральным законом №33-ФЗ </w:t>
      </w:r>
      <w:r>
        <w:rPr>
          <w:rFonts w:cs="Times New Roman" w:ascii="Times New Roman" w:hAnsi="Times New Roman"/>
          <w:bCs/>
          <w:sz w:val="24"/>
          <w:szCs w:val="24"/>
        </w:rPr>
        <w:t>«Об особо охраняемых природных территориях»</w:t>
      </w:r>
      <w:r>
        <w:rPr>
          <w:rFonts w:cs="Times New Roman" w:ascii="Times New Roman" w:hAnsi="Times New Roman"/>
          <w:sz w:val="24"/>
          <w:szCs w:val="24"/>
        </w:rPr>
        <w:t xml:space="preserve"> [55] и Постановлением Правительства Республики Марий Эл [79]. В соответствии со ст. 2, п. 10 настоящего закона у каждого памятника природы должна быть образована охранная зона. Таким образом, охранная зона будет иметь ограниченный режим пользования, менее строгий, чем режим самого памятника природы. Однако включать эту площадь в ООПТ нецелесообразно.</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Таблица 2.1 </w:t>
      </w:r>
    </w:p>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еестр ООПТ республиканского значения Республики Марий Эл</w:t>
      </w:r>
    </w:p>
    <w:tbl>
      <w:tblPr>
        <w:tblW w:w="5000" w:type="pct"/>
        <w:jc w:val="left"/>
        <w:tblInd w:w="-108" w:type="dxa"/>
        <w:tblLayout w:type="fixed"/>
        <w:tblCellMar>
          <w:top w:w="0" w:type="dxa"/>
          <w:left w:w="108" w:type="dxa"/>
          <w:bottom w:w="0" w:type="dxa"/>
          <w:right w:w="108" w:type="dxa"/>
        </w:tblCellMar>
      </w:tblPr>
      <w:tblGrid>
        <w:gridCol w:w="385"/>
        <w:gridCol w:w="2961"/>
        <w:gridCol w:w="1749"/>
        <w:gridCol w:w="2774"/>
        <w:gridCol w:w="971"/>
        <w:gridCol w:w="797"/>
      </w:tblGrid>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звание ООП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Муниципальное </w:t>
            </w:r>
          </w:p>
          <w:p>
            <w:pPr>
              <w:pStyle w:val="Normal"/>
              <w:spacing w:lineRule="auto" w:line="232" w:before="0" w:after="0"/>
              <w:ind w:left="-57" w:right="-57" w:hanging="0"/>
              <w:jc w:val="center"/>
              <w:rPr/>
            </w:pPr>
            <w:r>
              <w:rPr>
                <w:rFonts w:cs="Times New Roman" w:ascii="Times New Roman" w:hAnsi="Times New Roman"/>
                <w:sz w:val="20"/>
                <w:szCs w:val="20"/>
              </w:rPr>
              <w:t>образование</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филь ООП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Год образования</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Площадь, га</w:t>
            </w:r>
          </w:p>
        </w:tc>
      </w:tr>
      <w:tr>
        <w:trPr/>
        <w:tc>
          <w:tcPr>
            <w:tcW w:w="9637" w:type="dxa"/>
            <w:gridSpan w:val="6"/>
            <w:tcBorders>
              <w:top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t>Заказники</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е Задель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уженер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62,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Холодный 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Турек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 (ботан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2</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3,3</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аменная Гор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 и Куженер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3</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94,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Емешев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ологический (зо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80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йское Присурь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 (ландшафт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00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2</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50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Тогашев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419,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Лебедан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Лесомелиоратив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6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ьер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2</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9,0</w:t>
            </w:r>
          </w:p>
        </w:tc>
      </w:tr>
      <w:tr>
        <w:trPr/>
        <w:tc>
          <w:tcPr>
            <w:tcW w:w="8840" w:type="dxa"/>
            <w:gridSpan w:val="5"/>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Итого заказников</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31473,3</w:t>
            </w:r>
          </w:p>
        </w:tc>
      </w:tr>
      <w:tr>
        <w:trPr/>
        <w:tc>
          <w:tcPr>
            <w:tcW w:w="9637" w:type="dxa"/>
            <w:gridSpan w:val="6"/>
            <w:tcBorders>
              <w:top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t>Памятники природы</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Железно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Волж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Березово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Волж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едровая роща (1910 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Нагорная дубрав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Карасья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5,5</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Нужья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4,2</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Карасья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04,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Волчь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80,0</w:t>
            </w:r>
          </w:p>
        </w:tc>
      </w:tr>
      <w:tr>
        <w:trPr/>
        <w:tc>
          <w:tcPr>
            <w:tcW w:w="385" w:type="dxa"/>
            <w:tcBorders>
              <w:top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2961"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Большеозерское</w:t>
            </w:r>
          </w:p>
        </w:tc>
        <w:tc>
          <w:tcPr>
            <w:tcW w:w="1749"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797" w:type="dxa"/>
            <w:tcBorders>
              <w:top w:val="single" w:sz="4" w:space="0" w:color="000000"/>
              <w:lef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60,0</w:t>
            </w:r>
          </w:p>
        </w:tc>
      </w:tr>
    </w:tbl>
    <w:p>
      <w:pPr>
        <w:pStyle w:val="Normal"/>
        <w:spacing w:lineRule="auto" w:line="240" w:before="0" w:after="120"/>
        <w:jc w:val="right"/>
        <w:rPr>
          <w:rFonts w:ascii="Times New Roman" w:hAnsi="Times New Roman" w:cs="Times New Roman"/>
          <w:sz w:val="20"/>
        </w:rPr>
      </w:pPr>
      <w:r>
        <w:rPr>
          <w:rFonts w:cs="Times New Roman" w:ascii="Times New Roman" w:hAnsi="Times New Roman"/>
          <w:sz w:val="20"/>
        </w:rPr>
      </w:r>
    </w:p>
    <w:p>
      <w:pPr>
        <w:pStyle w:val="Normal"/>
        <w:spacing w:lineRule="auto" w:line="240" w:before="0" w:after="120"/>
        <w:jc w:val="right"/>
        <w:rPr/>
      </w:pPr>
      <w:r>
        <w:rPr>
          <w:rFonts w:cs="Times New Roman" w:ascii="Times New Roman" w:hAnsi="Times New Roman"/>
          <w:sz w:val="20"/>
        </w:rPr>
        <w:t>Окончание таблицы 2.</w:t>
      </w:r>
      <w:r>
        <w:rPr/>
        <w:t>1</w:t>
      </w:r>
    </w:p>
    <w:tbl>
      <w:tblPr>
        <w:tblW w:w="5000" w:type="pct"/>
        <w:jc w:val="left"/>
        <w:tblInd w:w="-108" w:type="dxa"/>
        <w:tblLayout w:type="fixed"/>
        <w:tblCellMar>
          <w:top w:w="0" w:type="dxa"/>
          <w:left w:w="108" w:type="dxa"/>
          <w:bottom w:w="0" w:type="dxa"/>
          <w:right w:w="108" w:type="dxa"/>
        </w:tblCellMar>
      </w:tblPr>
      <w:tblGrid>
        <w:gridCol w:w="385"/>
        <w:gridCol w:w="2961"/>
        <w:gridCol w:w="1888"/>
        <w:gridCol w:w="2496"/>
        <w:gridCol w:w="939"/>
        <w:gridCol w:w="968"/>
      </w:tblGrid>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звание ООП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Муниципальное</w:t>
            </w:r>
          </w:p>
          <w:p>
            <w:pPr>
              <w:pStyle w:val="Normal"/>
              <w:spacing w:lineRule="auto" w:line="232" w:before="0" w:after="0"/>
              <w:ind w:left="-57" w:right="-57" w:hanging="0"/>
              <w:jc w:val="center"/>
              <w:rPr/>
            </w:pPr>
            <w:r>
              <w:rPr>
                <w:rFonts w:cs="Times New Roman" w:ascii="Times New Roman" w:hAnsi="Times New Roman"/>
                <w:sz w:val="20"/>
                <w:szCs w:val="20"/>
              </w:rPr>
              <w:t>образован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фил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Год образования</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Площадь, га</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Эталонные насаждения ел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ужене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ека Ирек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Турек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о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Сендинская лиственничная рощ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Турек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Марты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едведе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87,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Криул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едведе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Большой Марты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едведе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3,8</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арман Куры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е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pPr>
            <w:r>
              <w:rPr>
                <w:rFonts w:cs="Times New Roman" w:ascii="Times New Roman" w:hAnsi="Times New Roman"/>
                <w:sz w:val="20"/>
                <w:szCs w:val="20"/>
              </w:rPr>
              <w:t>Урочище Йошкар Се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9,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Табашин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рша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7</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еликтовые лес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Параньг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8,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Лиственничные рощи (1905 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Серну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Шидыяр (Турилов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7,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Подвесн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0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Козиков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43,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Светл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Гусинец</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2</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Малый Марты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Таи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0,5</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Шордые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8</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Лисичкин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8</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Больш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4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Сорочин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ека Шуйк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о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4,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оща лиственницы сибирско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умьяры (три озер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pPr>
            <w:r>
              <w:rPr>
                <w:rFonts w:cs="Times New Roman" w:ascii="Times New Roman" w:hAnsi="Times New Roman"/>
                <w:sz w:val="20"/>
                <w:szCs w:val="20"/>
              </w:rPr>
              <w:t xml:space="preserve">Болото Куплангское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988,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Тыр-болот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5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Мадар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3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Лужьер</w:t>
            </w:r>
            <w:r>
              <w:rPr>
                <w:rFonts w:cs="Times New Roman" w:ascii="Times New Roman" w:hAnsi="Times New Roman"/>
                <w:vanish/>
                <w:sz w:val="20"/>
                <w:szCs w:val="20"/>
              </w:rPr>
              <w:t>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pPr>
            <w:r>
              <w:rPr>
                <w:rFonts w:cs="Times New Roman" w:ascii="Times New Roman" w:hAnsi="Times New Roman"/>
                <w:sz w:val="20"/>
                <w:szCs w:val="20"/>
              </w:rPr>
              <w:t>Озеро Шамьяр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2,8</w:t>
            </w:r>
          </w:p>
        </w:tc>
      </w:tr>
      <w:tr>
        <w:trPr/>
        <w:tc>
          <w:tcPr>
            <w:tcW w:w="8669" w:type="dxa"/>
            <w:gridSpan w:val="5"/>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Итого памятников природы</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b/>
                <w:b/>
                <w:sz w:val="20"/>
                <w:szCs w:val="20"/>
                <w:highlight w:val="cyan"/>
              </w:rPr>
            </w:pPr>
            <w:r>
              <w:rPr>
                <w:rFonts w:cs="Times New Roman" w:ascii="Times New Roman" w:hAnsi="Times New Roman"/>
                <w:b/>
                <w:sz w:val="20"/>
                <w:szCs w:val="20"/>
              </w:rPr>
              <w:t>15229,9</w:t>
            </w:r>
          </w:p>
        </w:tc>
      </w:tr>
      <w:tr>
        <w:trPr/>
        <w:tc>
          <w:tcPr>
            <w:tcW w:w="8669" w:type="dxa"/>
            <w:gridSpan w:val="5"/>
            <w:tcBorders>
              <w:top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Общая площадь ООПТ</w:t>
            </w:r>
          </w:p>
        </w:tc>
        <w:tc>
          <w:tcPr>
            <w:tcW w:w="968" w:type="dxa"/>
            <w:tcBorders>
              <w:top w:val="single" w:sz="4" w:space="0" w:color="000000"/>
              <w:left w:val="single" w:sz="4" w:space="0" w:color="000000"/>
            </w:tcBorders>
            <w:vAlign w:val="center"/>
          </w:tcPr>
          <w:p>
            <w:pPr>
              <w:pStyle w:val="Normal"/>
              <w:spacing w:lineRule="auto" w:line="232"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46703,2</w:t>
            </w:r>
          </w:p>
        </w:tc>
      </w:tr>
    </w:tbl>
    <w:p>
      <w:pPr>
        <w:pStyle w:val="Normal"/>
        <w:spacing w:lineRule="auto" w:line="240" w:before="80" w:after="0"/>
        <w:ind w:firstLine="425"/>
        <w:jc w:val="both"/>
        <w:rPr>
          <w:rFonts w:ascii="Times New Roman" w:hAnsi="Times New Roman" w:cs="Times New Roman"/>
          <w:sz w:val="20"/>
          <w:szCs w:val="20"/>
        </w:rPr>
      </w:pPr>
      <w:r>
        <w:rPr>
          <w:rFonts w:cs="Times New Roman" w:ascii="Times New Roman" w:hAnsi="Times New Roman"/>
          <w:b/>
          <w:sz w:val="20"/>
          <w:szCs w:val="20"/>
        </w:rPr>
        <w:t>Примечание:</w:t>
      </w:r>
      <w:r>
        <w:rPr>
          <w:rFonts w:cs="Times New Roman" w:ascii="Times New Roman" w:hAnsi="Times New Roman"/>
          <w:sz w:val="20"/>
          <w:szCs w:val="20"/>
        </w:rPr>
        <w:t xml:space="preserve"> * - площадь</w:t>
      </w:r>
      <w:r>
        <w:rPr>
          <w:rFonts w:cs="Times New Roman" w:ascii="Times New Roman" w:hAnsi="Times New Roman"/>
          <w:color w:val="FF6600"/>
          <w:sz w:val="20"/>
          <w:szCs w:val="20"/>
        </w:rPr>
        <w:t xml:space="preserve"> </w:t>
      </w:r>
      <w:r>
        <w:rPr>
          <w:rFonts w:cs="Times New Roman" w:ascii="Times New Roman" w:hAnsi="Times New Roman"/>
          <w:sz w:val="20"/>
          <w:szCs w:val="20"/>
        </w:rPr>
        <w:t>этих памятников природы включена в площадь заказника Марийское Присурь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озраст существующих объектов системы ООПТ в Республике Марий Эл изменяется в большом интервале. Самым старым из них чуть больше 40 лет (образованы в 1974 году), а самым молодым нет еще и 5 – заказник Марийское Присурье, памятники природы Сендинская лиственничная роща и Урочище Йошкар-Сер. Поэтому днем рождения особо охраняемых природных территорий республики можно считать 1974 год.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цесс формирования сети ООПТ шел не просто. Наибольшее количество ООПТ – 35 объектов, было создано в 70-х и 8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го века: 1974 – 9, 1976 – 12,  1977 – 1, 1982 – 1, 1987 – 12 (рис. 2.1). В связи с этим, соответственно, была частично выведена из хозяйственного оборота и значительная площадь земель – 15456,5 га (рис. 2.2). В 90-е годы </w:t>
      </w:r>
      <w:r>
        <w:rPr>
          <w:rFonts w:cs="Times New Roman" w:ascii="Times New Roman" w:hAnsi="Times New Roman"/>
          <w:sz w:val="24"/>
          <w:szCs w:val="24"/>
          <w:lang w:val="en-US"/>
        </w:rPr>
        <w:t>XX</w:t>
      </w:r>
      <w:r>
        <w:rPr>
          <w:rFonts w:cs="Times New Roman" w:ascii="Times New Roman" w:hAnsi="Times New Roman"/>
          <w:sz w:val="24"/>
          <w:szCs w:val="24"/>
        </w:rPr>
        <w:t>-го века было образовано только 6 ООПТ на общей площади 7838,2 га. В период с 2000 по 2003 гг. было создано всего 4 ООПТ на общей площади 14336,3 га. С 2004 по 2011 годы ООПТ не создавались, однако в это время было закрыто пять заказников зоологического профиля (Усть-Кундышский, Васильсурские дубравы, Полевой, Кумьинский и Пекшеевский) в связи с истечением срока действия их функционирования. В результате площадь ООПТ республики сократилась более чем на 68,0 тыс. га.</w:t>
      </w:r>
    </w:p>
    <w:p>
      <w:pPr>
        <w:pStyle w:val="Normal"/>
        <w:spacing w:lineRule="auto" w:line="240" w:before="0" w:after="0"/>
        <w:ind w:firstLine="425"/>
        <w:jc w:val="both"/>
        <w:rPr/>
      </w:pPr>
      <w:r>
        <w:rPr>
          <w:rFonts w:cs="Times New Roman" w:ascii="Times New Roman" w:hAnsi="Times New Roman"/>
          <w:sz w:val="24"/>
          <w:szCs w:val="24"/>
        </w:rPr>
        <w:t>В рамках реализации государственной программы Республики Марий Эл «Охрана окружающей среды, воспроизводство и использование природных ресурсов» с 2012 по 2014 гг. было образовано 3 ООПТ: заказник и два памятника природы на общей площади более 9,0 тыс. га, причем был восстановлен заказник Васильсурские дубравы, получивший ныне название Марийское Присурье. В дальнейшем работы по расширению сети ООПТ планируется продолж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9104"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94.25pt" filled="f" o:ole="">
            <v:imagedata r:id="rId3" o:title=""/>
          </v:shape>
          <o:OLEObject Type="Embed" ProgID="" ShapeID="ole_rId2" DrawAspect="Content" ObjectID="_1024735703" r:id="rId2"/>
        </w:objec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Рис. 2.1. Динамика образования ООПТ по количеств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9104"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6pt;height:190.55pt" filled="f" o:ole="">
            <v:imagedata r:id="rId5" o:title=""/>
          </v:shape>
          <o:OLEObject Type="Embed" ProgID="" ShapeID="ole_rId4" DrawAspect="Content" ObjectID="_2059349807" r:id="rId4"/>
        </w:object>
      </w:r>
    </w:p>
    <w:p>
      <w:pPr>
        <w:pStyle w:val="Normal"/>
        <w:spacing w:lineRule="auto" w:line="240" w:before="0" w:after="0"/>
        <w:jc w:val="center"/>
        <w:rPr/>
      </w:pPr>
      <w:r>
        <w:rPr>
          <w:rFonts w:cs="Times New Roman" w:ascii="Times New Roman" w:hAnsi="Times New Roman"/>
          <w:sz w:val="20"/>
          <w:szCs w:val="24"/>
        </w:rPr>
        <w:t>Рис. 2.2. Динамика образования ООПТ по площад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pacing w:val="-2"/>
          <w:sz w:val="24"/>
          <w:szCs w:val="24"/>
        </w:rPr>
      </w:pPr>
      <w:r>
        <w:rPr>
          <w:rFonts w:cs="Times New Roman" w:ascii="Times New Roman" w:hAnsi="Times New Roman"/>
          <w:sz w:val="24"/>
          <w:szCs w:val="24"/>
        </w:rPr>
        <w:t xml:space="preserve">ООПТ республиканского значения Республики Марий Эл, в зависимости от категории, имеют определенный профиль, площадь по которому распределена достаточно неравномерно: наиболее представлены комплексные и биологические – 54,2 и 40,6% соответственно, на долю зоологических, ботанических и геологических приходится всего 0,5% (табл. 2.2). Площадь комплексных заказников достигает значительной величины за счет недавно образованного заказника Марийское Присурье (9,0 тыс. га). Биологический профиль имеют исключительно заказники: Холодный ключ, Емешевский, Моркинский, Тогашевский и Марьерский, созданные для охраны видового разнообразия флоры и фауны и среды ее обитания. Существует заказник с лесомелиоративным профилем, созданный в 1977 году на </w:t>
      </w:r>
      <w:r>
        <w:rPr>
          <w:rFonts w:cs="Times New Roman" w:ascii="Times New Roman" w:hAnsi="Times New Roman"/>
          <w:spacing w:val="-2"/>
          <w:sz w:val="24"/>
          <w:szCs w:val="24"/>
        </w:rPr>
        <w:t>осушенном в 1912 году</w:t>
      </w:r>
      <w:r>
        <w:rPr>
          <w:rFonts w:cs="Times New Roman" w:ascii="Times New Roman" w:hAnsi="Times New Roman"/>
          <w:sz w:val="24"/>
          <w:szCs w:val="24"/>
        </w:rPr>
        <w:t xml:space="preserve"> болоте Лебедань</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 целью сохранения уникального для средней полосы России </w:t>
      </w:r>
      <w:r>
        <w:rPr>
          <w:rFonts w:cs="Times New Roman" w:ascii="Times New Roman" w:hAnsi="Times New Roman"/>
          <w:spacing w:val="-2"/>
          <w:sz w:val="24"/>
          <w:szCs w:val="24"/>
        </w:rPr>
        <w:t>высокопроизводительного древостоя.</w:t>
      </w:r>
    </w:p>
    <w:p>
      <w:pPr>
        <w:pStyle w:val="Normal"/>
        <w:spacing w:lineRule="auto" w:line="240" w:before="0" w:after="0"/>
        <w:ind w:firstLine="425"/>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Таблица 2.2</w:t>
      </w:r>
    </w:p>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аспределение площадей и количества ООПТ республиканского значения по профилю, га/шт.</w:t>
      </w:r>
    </w:p>
    <w:tbl>
      <w:tblPr>
        <w:tblW w:w="5000" w:type="pct"/>
        <w:jc w:val="center"/>
        <w:tblInd w:w="0" w:type="dxa"/>
        <w:tblLayout w:type="fixed"/>
        <w:tblCellMar>
          <w:top w:w="0" w:type="dxa"/>
          <w:left w:w="108" w:type="dxa"/>
          <w:bottom w:w="0" w:type="dxa"/>
          <w:right w:w="108" w:type="dxa"/>
        </w:tblCellMar>
      </w:tblPr>
      <w:tblGrid>
        <w:gridCol w:w="1363"/>
        <w:gridCol w:w="1259"/>
        <w:gridCol w:w="1170"/>
        <w:gridCol w:w="1171"/>
        <w:gridCol w:w="1172"/>
        <w:gridCol w:w="1170"/>
        <w:gridCol w:w="1171"/>
        <w:gridCol w:w="1161"/>
      </w:tblGrid>
      <w:tr>
        <w:trPr>
          <w:trHeight w:val="413" w:hRule="atLeast"/>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атегория ООП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Комплексны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Биологическ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Лесомелиоративны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Гидрологическ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Зоологическ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Ботанический</w:t>
            </w:r>
          </w:p>
        </w:tc>
        <w:tc>
          <w:tcPr>
            <w:tcW w:w="1161"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Геологический</w:t>
            </w:r>
          </w:p>
        </w:tc>
      </w:tr>
      <w:tr>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Заказн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56,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51,3/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6,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Памятники приро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2,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6/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7</w:t>
            </w:r>
          </w:p>
        </w:tc>
        <w:tc>
          <w:tcPr>
            <w:tcW w:w="116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1</w:t>
            </w:r>
          </w:p>
        </w:tc>
      </w:tr>
      <w:tr>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Всего, г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98,0/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51,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6,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6/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7</w:t>
            </w:r>
          </w:p>
        </w:tc>
        <w:tc>
          <w:tcPr>
            <w:tcW w:w="116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1</w:t>
            </w:r>
          </w:p>
        </w:tc>
      </w:tr>
      <w:tr>
        <w:trPr/>
        <w:tc>
          <w:tcPr>
            <w:tcW w:w="1363" w:type="dxa"/>
            <w:tcBorders>
              <w:top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Доля, %</w:t>
            </w:r>
          </w:p>
        </w:tc>
        <w:tc>
          <w:tcPr>
            <w:tcW w:w="125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54,2/39,6</w:t>
            </w:r>
          </w:p>
        </w:tc>
        <w:tc>
          <w:tcPr>
            <w:tcW w:w="117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6/10,4</w:t>
            </w:r>
          </w:p>
        </w:tc>
        <w:tc>
          <w:tcPr>
            <w:tcW w:w="117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1</w:t>
            </w:r>
          </w:p>
        </w:tc>
        <w:tc>
          <w:tcPr>
            <w:tcW w:w="117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1</w:t>
            </w:r>
          </w:p>
        </w:tc>
        <w:tc>
          <w:tcPr>
            <w:tcW w:w="117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w:t>
            </w:r>
          </w:p>
        </w:tc>
        <w:tc>
          <w:tcPr>
            <w:tcW w:w="117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4,6</w:t>
            </w:r>
          </w:p>
        </w:tc>
        <w:tc>
          <w:tcPr>
            <w:tcW w:w="1161"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1</w:t>
            </w:r>
          </w:p>
        </w:tc>
      </w:tr>
    </w:tbl>
    <w:p>
      <w:pPr>
        <w:pStyle w:val="Normal"/>
        <w:spacing w:lineRule="auto" w:line="240" w:before="80" w:after="0"/>
        <w:ind w:firstLine="425"/>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 - с учетом площади заказника Марийское Присурь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Комплексные памятники природы представлены исключительно болотными массивами с площадью от 26,0 до 4988,0 га. Очень малую площадь занимают ООПТ ботанического и геологического профиля (Кедровая роща, Лиственничная роща, Карман Курык). Однако не стоит забывать, что часто на территории других ООПТ, особенно комплексных, имеются как интересные геологические объекты: обнажения древних пород, так и ботанические: редкие виды растений и животных. Поэтому низкую долю ООПТ с такими профилями можно принять как должное. Наибольшую площадь среди памятников природы имеют ООПТ, расположенные на болотах. Так, к примеру, Болото Куплангское занимает 4,9 тыс. га, а Карасьяр – 1,6 тыс. га. По числу среди памятников природы доминируют комплексные (16 объектов) и гидрологические (13 объектов), геологический природоохранный профиль представлен всего одним объектом – Карман Курык.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структуре земель ООПТ доминирующее положение занимают покрытые лесом территории – 55,3% (табл. 2.3). На втором месте находятся болота (30,6%), преимущественно верхового типа, а замыкают ранговый ряд водные объекты, в площадь которых включена только водная поверхность озер, а также рек Шуйка и Ирека (1,6%). На землях сельскохозяйственного назначения расположен заказник Емешевский, предназначенный для сохранения популяции сурка обыкновенного (байбака), интродуцированного в 1993 году.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Таблица 2.3</w:t>
      </w:r>
    </w:p>
    <w:p>
      <w:pPr>
        <w:pStyle w:val="Normal"/>
        <w:spacing w:lineRule="auto" w:line="240" w:before="0" w:after="120"/>
        <w:jc w:val="center"/>
        <w:rPr/>
      </w:pPr>
      <w:r>
        <w:rPr>
          <w:rFonts w:cs="Times New Roman" w:ascii="Times New Roman" w:hAnsi="Times New Roman"/>
          <w:b/>
          <w:sz w:val="20"/>
          <w:szCs w:val="20"/>
        </w:rPr>
        <w:t xml:space="preserve">Распределение площадей ООПТ республиканского значения </w:t>
      </w:r>
      <w:r>
        <w:rPr/>
        <w:t>по категориям земель</w:t>
      </w:r>
    </w:p>
    <w:tbl>
      <w:tblPr>
        <w:tblW w:w="5000" w:type="pct"/>
        <w:jc w:val="left"/>
        <w:tblInd w:w="-108" w:type="dxa"/>
        <w:tblLayout w:type="fixed"/>
        <w:tblCellMar>
          <w:top w:w="0" w:type="dxa"/>
          <w:left w:w="108" w:type="dxa"/>
          <w:bottom w:w="0" w:type="dxa"/>
          <w:right w:w="108" w:type="dxa"/>
        </w:tblCellMar>
      </w:tblPr>
      <w:tblGrid>
        <w:gridCol w:w="1695"/>
        <w:gridCol w:w="1696"/>
        <w:gridCol w:w="1698"/>
        <w:gridCol w:w="2225"/>
        <w:gridCol w:w="2323"/>
      </w:tblGrid>
      <w:tr>
        <w:trPr/>
        <w:tc>
          <w:tcPr>
            <w:tcW w:w="7314" w:type="dxa"/>
            <w:gridSpan w:val="4"/>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атегория земель ООПТ, га / %</w:t>
            </w:r>
          </w:p>
        </w:tc>
        <w:tc>
          <w:tcPr>
            <w:tcW w:w="232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сего, га / доля от общей площади ООПТ, %</w:t>
            </w:r>
          </w:p>
        </w:tc>
      </w:tr>
      <w:tr>
        <w:trPr>
          <w:trHeight w:val="322" w:hRule="atLeast"/>
        </w:trPr>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покрытые лесо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боло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воды</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сельскохозяйственного назначения</w:t>
            </w:r>
          </w:p>
        </w:tc>
        <w:tc>
          <w:tcPr>
            <w:tcW w:w="23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695"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21,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3</w:t>
            </w:r>
          </w:p>
        </w:tc>
        <w:tc>
          <w:tcPr>
            <w:tcW w:w="16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12,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69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9,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22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2323"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03,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пециализированных исследований почвенного покрова на ООПТ в большинстве случаев не проводилось, однако, по имеющимся литературным данным [35, 56-60], и по их приуроченности к определенным геоморфологическим районам можно составить определенное представление о нем. На ООПТ, занятых лесной растительностью, особенно в пределах Марийского Полесья, преобладающими являются дерново-подзолистые почвы и дерново-подзолы иллювиально-железистые, на территории восточной части республики – бурые лесные супесчаные, дерново-карбонатные (выщелоченные и типичные), коричнево-бурые лесные почвы. На ООПТ, приуроченных к болотным массивам, распространены торфяно-подзолисто-глеевые почвы либо торфяники, а на ООПТ правобережья – светло-серые лесостепные оподзоленные суглинки с пятнами серых лесных почв [35]. Часто в пределах ООПТ, граничащих с водными объектами, можно обнаружить аллювиальные почвы [59]. Следует отметить, что исследованию почвенного покрова на ООПТ должно уделяться значительное внимание [61], поскольку почва конденсирует и ярко отражает в себе биогеоценотические процессы, совместно с изучением биоты позволяет оценить степень биологического круговорота вещества и энергии между различными компонентами биогеоценоз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аиболее представлена сетью ООПТ природа района Марийского Полесья (рис. 2.3), в пределах которого находится три заказника (5194 га) и 26 памят</w:t>
      </w:r>
      <w:r>
        <w:rPr>
          <w:rFonts w:cs="Times New Roman" w:ascii="Times New Roman" w:hAnsi="Times New Roman"/>
          <w:spacing w:val="-2"/>
          <w:sz w:val="24"/>
          <w:szCs w:val="24"/>
        </w:rPr>
        <w:t xml:space="preserve">ников природы (14846,6 га). Меньше всего ООПТ находится на территории </w:t>
      </w:r>
      <w:r>
        <w:rPr>
          <w:rFonts w:cs="Times New Roman" w:ascii="Times New Roman" w:hAnsi="Times New Roman"/>
          <w:sz w:val="24"/>
          <w:szCs w:val="24"/>
        </w:rPr>
        <w:t>Оршанско-Кокшагской флювиогляциальной равнины и Мари-Турекского плато. Слабо развита сеть ООПТ также в пределах Марийско-Вятского увала, хотя природа этих районов имеет много достопримечательностей и интересных природных объектов. Так, к примеру, на Сотнурской возвышенности, в долине р. Илеть и в районе Мари-Туркского плато имеются древние контрастные формы рельефа, которые создали условия для формирования уникальной растительности (здесь произрастает значительное количество видов растений, занесенных в Красную книгу Республики Марий Эл [62, 63]: 20 видов для Сотнурской возвышенности и 24 вида для Мари-Турекского плато). Очень мало ООПТ в Восточном, Оршанско-Кокшагском, Южном и Юго-Западном природных районах. Полностью отсутствуют ООПТ в Северо-Восточном районе, хотя он имеет свои природные, исторические и другие достопримечательност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0679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106795" cy="3780155"/>
                    </a:xfrm>
                    <a:prstGeom prst="rect">
                      <a:avLst/>
                    </a:prstGeom>
                  </pic:spPr>
                </pic:pic>
              </a:graphicData>
            </a:graphic>
          </wp:inline>
        </w:drawing>
      </w:r>
    </w:p>
    <w:p>
      <w:pPr>
        <w:pStyle w:val="Normal"/>
        <w:spacing w:lineRule="auto" w:line="240" w:before="0" w:after="0"/>
        <w:ind w:firstLine="425"/>
        <w:jc w:val="both"/>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Рис. 2.3. Картосхема размещения ООПТ в пределах геоморфологических районов [46] и природного районирования Республики Марий Эл.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Жирной пунктирной линией обозначена граница между ботанико-географическими провинциями и округами [64], жирным точечным пунктиром – между природными районами [47] (ВЮ – Ветлужско-Юшутский природный район, ЮЗ – Юго-Западный, ОК – Оршанско-Кокшагский, СВ – Северо-Восточный, Ю – Южный, В – Восточный).</w:t>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Распределение ООПТ в пределах муниципальных районов, как по количеству, так и по их площади также неоднородное. Наибольшая площадь ООПТ сконцентрирована в Горномарийском (19115,1 га), Моркинском (10899,0 га) и Килемарском (9987,5 га) районах (табл. 2.4, рис. 2.4). Незначительна площадь ООПТ в Медведевском (911,8 га), Куженерском (587,0 га), Волжском (66,0 га), Параньгинском (48,0 га) и Сернурском (3,0 га) районах, а отсутствуют они в Новоторъяльском и Советском. По количеству ООПТ в пределах муниципальных районов ранговый ряд несколько другой: доминируют Звениговский, Горномарийский (по 9 объектов) и Килемарский (8 объектов) районы, меньше всего их в Параньгинском, Оршанском и Сернурском районах (по одному объекту) (рис. 2.5). Наибольшую долю площадь ООПТ от общей площади района занимает в Горномарийском (9,7%), ему значительно уступают Моркинский, Килемарский и Звениговский (4,80, 3,07, 1,03% соответственно), для других районов она составляет менее 1%.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ждый муниципальный район характеризуется не только природными особенностями, но и таким значимым фактором как плотность населения, которое активно использует ООПТ в рекреационных целях, что при несбалансированном соотношении может отрицательно сказываться на состоянии природы района. Наиболее густонаселенные Медведевский и Волжский районы с высокой плотностью населения (118,6, 84,4 чел/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оответственно) имеют ООПТ доля которых от общей площади районов, как было сказано выше, весьма мала (0,33 и 0,07% соответственно). В то же время в Горномарийском и Моркинском районах, имеющих низкую плотность населения (22,2, 12,9 чел/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оответственно), доля ООПТ весьма значительна (9,7 и 4,8%).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Таблица 2.4</w:t>
      </w:r>
    </w:p>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Структура ООПТ республиканского значения </w:t>
        <w:br/>
        <w:t>Республики Марий Эл в разрезе муниципальных районов</w:t>
      </w:r>
    </w:p>
    <w:tbl>
      <w:tblPr>
        <w:tblW w:w="5000" w:type="pct"/>
        <w:jc w:val="left"/>
        <w:tblInd w:w="-108" w:type="dxa"/>
        <w:tblLayout w:type="fixed"/>
        <w:tblCellMar>
          <w:top w:w="0" w:type="dxa"/>
          <w:left w:w="108" w:type="dxa"/>
          <w:bottom w:w="0" w:type="dxa"/>
          <w:right w:w="108" w:type="dxa"/>
        </w:tblCellMar>
      </w:tblPr>
      <w:tblGrid>
        <w:gridCol w:w="385"/>
        <w:gridCol w:w="1717"/>
        <w:gridCol w:w="833"/>
        <w:gridCol w:w="724"/>
        <w:gridCol w:w="868"/>
        <w:gridCol w:w="877"/>
        <w:gridCol w:w="1033"/>
        <w:gridCol w:w="1031"/>
        <w:gridCol w:w="1029"/>
        <w:gridCol w:w="1140"/>
      </w:tblGrid>
      <w:tr>
        <w:trPr>
          <w:trHeight w:val="338" w:hRule="atLeast"/>
        </w:trPr>
        <w:tc>
          <w:tcPr>
            <w:tcW w:w="38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Район</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лощадь района, тыс. км</w:t>
            </w:r>
            <w:r>
              <w:rPr>
                <w:rFonts w:cs="Times New Roman" w:ascii="Times New Roman" w:hAnsi="Times New Roman"/>
                <w:sz w:val="20"/>
                <w:szCs w:val="20"/>
                <w:vertAlign w:val="superscript"/>
              </w:rPr>
              <w:t>2</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во ООПТ, шт.</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лощадь ООПТ, г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Население, тыс. чел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Плотность населения, чел/к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c>
          <w:tcPr>
            <w:tcW w:w="114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Доля ООПТ от общей площади района</w:t>
            </w:r>
          </w:p>
        </w:tc>
      </w:tr>
      <w:tr>
        <w:trPr>
          <w:trHeight w:val="273" w:hRule="atLeast"/>
        </w:trPr>
        <w:tc>
          <w:tcPr>
            <w:tcW w:w="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обща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заказник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памятников природы</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лж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8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4,4</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орномарий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115,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8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15,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7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0</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венигов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3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6,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1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илемар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8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19,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56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уженер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2,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4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9</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ри-Турек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0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1</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едведев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1,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1,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1,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8,6</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рки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794,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2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воторъяль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41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114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рша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0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араньги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91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рнур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3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вет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0"/>
                <w:szCs w:val="20"/>
              </w:rPr>
              <w:t>1,3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14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Юри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7,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7,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8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c>
          <w:tcPr>
            <w:tcW w:w="2102" w:type="dxa"/>
            <w:gridSpan w:val="2"/>
            <w:tcBorders>
              <w:top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83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23,40</w:t>
            </w:r>
          </w:p>
        </w:tc>
        <w:tc>
          <w:tcPr>
            <w:tcW w:w="724"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48</w:t>
            </w:r>
          </w:p>
        </w:tc>
        <w:tc>
          <w:tcPr>
            <w:tcW w:w="868" w:type="dxa"/>
            <w:tcBorders>
              <w:top w:val="single" w:sz="4" w:space="0" w:color="000000"/>
              <w:left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color w:val="000000"/>
                <w:sz w:val="20"/>
              </w:rPr>
            </w:pPr>
            <w:r>
              <w:rPr>
                <w:rFonts w:cs="Times New Roman" w:ascii="Times New Roman" w:hAnsi="Times New Roman"/>
                <w:b/>
                <w:color w:val="000000"/>
                <w:sz w:val="20"/>
              </w:rPr>
              <w:t>46703,2</w:t>
            </w:r>
          </w:p>
        </w:tc>
        <w:tc>
          <w:tcPr>
            <w:tcW w:w="877" w:type="dxa"/>
            <w:tcBorders>
              <w:top w:val="single" w:sz="4" w:space="0" w:color="000000"/>
              <w:left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color w:val="000000"/>
                <w:sz w:val="20"/>
                <w:highlight w:val="red"/>
              </w:rPr>
            </w:pPr>
            <w:r>
              <w:rPr>
                <w:rFonts w:cs="Times New Roman" w:ascii="Times New Roman" w:hAnsi="Times New Roman"/>
                <w:b/>
                <w:color w:val="000000"/>
                <w:sz w:val="20"/>
              </w:rPr>
              <w:t>31473,3</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color w:val="000000"/>
                <w:sz w:val="20"/>
              </w:rPr>
            </w:pPr>
            <w:r>
              <w:rPr>
                <w:rFonts w:cs="Times New Roman" w:ascii="Times New Roman" w:hAnsi="Times New Roman"/>
                <w:b/>
                <w:color w:val="000000"/>
                <w:sz w:val="20"/>
              </w:rPr>
              <w:t>15229,9</w:t>
            </w:r>
          </w:p>
        </w:tc>
        <w:tc>
          <w:tcPr>
            <w:tcW w:w="1031"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687,434</w:t>
            </w:r>
          </w:p>
        </w:tc>
        <w:tc>
          <w:tcPr>
            <w:tcW w:w="1029"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0,7</w:t>
            </w:r>
          </w:p>
        </w:tc>
        <w:tc>
          <w:tcPr>
            <w:tcW w:w="1140" w:type="dxa"/>
            <w:tcBorders>
              <w:top w:val="single" w:sz="4" w:space="0" w:color="000000"/>
              <w:lef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highlight w:val="red"/>
              </w:rPr>
            </w:pPr>
            <w:r>
              <w:rPr>
                <w:rFonts w:cs="Times New Roman" w:ascii="Times New Roman" w:hAnsi="Times New Roman"/>
                <w:sz w:val="20"/>
                <w:szCs w:val="20"/>
              </w:rPr>
              <w:t>20,90</w:t>
            </w:r>
          </w:p>
        </w:tc>
      </w:tr>
    </w:tbl>
    <w:p>
      <w:pPr>
        <w:pStyle w:val="Normal"/>
        <w:spacing w:lineRule="auto" w:line="240" w:before="80" w:after="0"/>
        <w:ind w:firstLine="425"/>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 - данные по состоянию на 01.01.2015 [65]; ** - население приводится вместе с городским; *** - с учетом того, что заказник Моркинский находится на землях Моркинского района.</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9405" w:dyaOrig="3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5pt;height:194.45pt" filled="f" o:ole="">
            <v:imagedata r:id="rId8" o:title=""/>
          </v:shape>
          <o:OLEObject Type="Embed" ProgID="" ShapeID="ole_rId7" DrawAspect="Content" ObjectID="_1596496909" r:id="rId7"/>
        </w:object>
      </w:r>
    </w:p>
    <w:p>
      <w:pPr>
        <w:pStyle w:val="Normal"/>
        <w:spacing w:lineRule="auto" w:line="240" w:before="0" w:after="0"/>
        <w:jc w:val="center"/>
        <w:rPr/>
      </w:pPr>
      <w:r>
        <w:rPr>
          <w:rFonts w:cs="Times New Roman" w:ascii="Times New Roman" w:hAnsi="Times New Roman"/>
          <w:sz w:val="20"/>
          <w:szCs w:val="24"/>
        </w:rPr>
        <w:t>Рис. 2.4. Ранговый ряд существующих ООПТ в пределах муниципальных районов по площади.</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9405"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5pt;height:192pt" filled="f" o:ole="">
            <v:imagedata r:id="rId10" o:title=""/>
          </v:shape>
          <o:OLEObject Type="Embed" ProgID="" ShapeID="ole_rId9" DrawAspect="Content" ObjectID="_1893725577" r:id="rId9"/>
        </w:object>
      </w:r>
    </w:p>
    <w:p>
      <w:pPr>
        <w:pStyle w:val="Normal"/>
        <w:spacing w:lineRule="auto" w:line="240" w:before="0" w:after="0"/>
        <w:jc w:val="center"/>
        <w:rPr/>
      </w:pPr>
      <w:r>
        <w:rPr>
          <w:rFonts w:cs="Times New Roman" w:ascii="Times New Roman" w:hAnsi="Times New Roman"/>
          <w:sz w:val="20"/>
          <w:szCs w:val="24"/>
        </w:rPr>
        <w:t>Рис. 2.5. Ранговый ряд количества существующих ООПТ в пределах муниципальных районов.</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нализ </w:t>
      </w:r>
      <w:r>
        <w:rPr>
          <w:rFonts w:cs="Times New Roman" w:ascii="Times New Roman" w:hAnsi="Times New Roman"/>
          <w:sz w:val="24"/>
          <w:szCs w:val="20"/>
        </w:rPr>
        <w:t>распределения площадей ООПТ Республики Марий Эл в пределах муниципальных районов по категориям земель</w:t>
      </w:r>
      <w:r>
        <w:rPr>
          <w:rFonts w:cs="Times New Roman" w:ascii="Times New Roman" w:hAnsi="Times New Roman"/>
          <w:sz w:val="24"/>
          <w:szCs w:val="24"/>
        </w:rPr>
        <w:t xml:space="preserve"> показал, что в целом они отражают особенности их природы. Так, в Юринском районе, богатом верховыми болотами, доминируют ООПТ занятые болотными массивами (табл. 2.5). Горномарийский район, охватывающий правобережье и часть левобережья республики, также имеет ООПТ отражающие основные его природные особенности: болотные массивы левобережной части р. Волга и широколиственные леса, а также луговые фитоценозы правобережной части. Имеются и противоположные случаи. В Волжском районе ООПТ представлены исключительно болотными массивами, хотя площадь таковых здесь весьма незначитель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Таблица 2.5</w:t>
      </w:r>
    </w:p>
    <w:p>
      <w:pPr>
        <w:pStyle w:val="Normal"/>
        <w:spacing w:lineRule="auto" w:line="240" w:before="0" w:after="120"/>
        <w:jc w:val="center"/>
        <w:rPr/>
      </w:pPr>
      <w:r>
        <w:rPr>
          <w:rFonts w:cs="Times New Roman" w:ascii="Times New Roman" w:hAnsi="Times New Roman"/>
          <w:b/>
          <w:sz w:val="20"/>
          <w:szCs w:val="20"/>
        </w:rPr>
        <w:t xml:space="preserve">Распределение площадей ООПТ Республики Марий Эл </w:t>
        <w:br/>
        <w:t>в пределах муниципальных районов по катего</w:t>
      </w:r>
      <w:r>
        <w:rPr/>
        <w:t>риям земель</w:t>
      </w:r>
    </w:p>
    <w:tbl>
      <w:tblPr>
        <w:tblW w:w="5000" w:type="pct"/>
        <w:jc w:val="left"/>
        <w:tblInd w:w="-108" w:type="dxa"/>
        <w:tblLayout w:type="fixed"/>
        <w:tblCellMar>
          <w:top w:w="0" w:type="dxa"/>
          <w:left w:w="108" w:type="dxa"/>
          <w:bottom w:w="0" w:type="dxa"/>
          <w:right w:w="108" w:type="dxa"/>
        </w:tblCellMar>
      </w:tblPr>
      <w:tblGrid>
        <w:gridCol w:w="394"/>
        <w:gridCol w:w="1569"/>
        <w:gridCol w:w="1463"/>
        <w:gridCol w:w="1463"/>
        <w:gridCol w:w="1463"/>
        <w:gridCol w:w="1471"/>
        <w:gridCol w:w="1814"/>
      </w:tblGrid>
      <w:tr>
        <w:trPr/>
        <w:tc>
          <w:tcPr>
            <w:tcW w:w="39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Район</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атегория земель ООПТ, га</w:t>
            </w:r>
          </w:p>
        </w:tc>
        <w:tc>
          <w:tcPr>
            <w:tcW w:w="181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сего по району, га</w:t>
            </w:r>
          </w:p>
        </w:tc>
      </w:tr>
      <w:tr>
        <w:trPr/>
        <w:tc>
          <w:tcPr>
            <w:tcW w:w="3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Боло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Водная </w:t>
              <w:br/>
              <w:t>поверхн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Земли, занятые лесо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Земли сельхоз-назначения</w:t>
            </w:r>
          </w:p>
        </w:tc>
        <w:tc>
          <w:tcPr>
            <w:tcW w:w="18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Юрин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0"/>
                <w:szCs w:val="20"/>
              </w:rPr>
              <w:t>2067,2</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Горномарий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44,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11,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00,0</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15,1</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Медведев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87,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1,8</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Килемар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68,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9,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19,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87,5</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Сернур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Мари-Турек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5</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Звенигов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6</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31,4</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Параньгин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олж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Куженер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7,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7,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ршан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Моркин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9,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9,0</w:t>
            </w:r>
          </w:p>
        </w:tc>
      </w:tr>
      <w:tr>
        <w:trPr/>
        <w:tc>
          <w:tcPr>
            <w:tcW w:w="1963" w:type="dxa"/>
            <w:gridSpan w:val="2"/>
            <w:tcBorders>
              <w:top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12,0</w:t>
            </w:r>
          </w:p>
        </w:tc>
        <w:tc>
          <w:tcPr>
            <w:tcW w:w="14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9,6</w:t>
            </w:r>
          </w:p>
        </w:tc>
        <w:tc>
          <w:tcPr>
            <w:tcW w:w="14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21,6</w:t>
            </w:r>
          </w:p>
        </w:tc>
        <w:tc>
          <w:tcPr>
            <w:tcW w:w="147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0,0</w:t>
            </w:r>
          </w:p>
        </w:tc>
        <w:tc>
          <w:tcPr>
            <w:tcW w:w="1814"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03,2</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Таким образом, анализ структуры и пространственного размещения ООПТ по территории республики выявил крайне неравномерное и бессистемное их расположение, на что указывал еще Н.В. Абрамов [47]. Многие уникальные природно-территориальные комплексы, которые должны бы войти в систему ООПТ на основе их высокой значимости для республики в экологическом, научном, культурном и эстетическом отношениях, не имеют пока такового статуса. Отсутствуют ООПТ в Новоторъяльском и Советском районах республик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b/>
          <w:sz w:val="24"/>
          <w:szCs w:val="24"/>
        </w:rPr>
        <w:t>Режим охраны и ведение хозяйства.</w:t>
      </w:r>
      <w:r>
        <w:rPr>
          <w:rFonts w:cs="Times New Roman" w:ascii="Times New Roman" w:hAnsi="Times New Roman"/>
          <w:sz w:val="24"/>
          <w:szCs w:val="24"/>
        </w:rPr>
        <w:t xml:space="preserve"> Одним из негативных факторов, серьезно препятствующих контролю за режимом ООПТ, является отсутствие четких видимых границ. Этому способствует сложная конфигурация некоторых охраняемых территорий, особенно болотных массивов, граница которых проведена по границе выделов в лесном квартале, что не подразумевает ее визуальное выделение в натуре, а только на картографическом материале. Поэтому необходима оптимизация границ, которая бы обеспечивала их визуальное отделение от остальных земель. Одним из вариантов этого может служить установка границ в лесных массивах по квартальным просекам, либо по проезжим грунтовым дорогам, ЛЭП и другим хорошо заметным ориентирам. Ранее нами уже было высказано предложение проведение границ ООПТ республиканского значения Республики Марий Эл по хорошо заметным визуальным ориентирам [80].</w:t>
      </w:r>
    </w:p>
    <w:p>
      <w:pPr>
        <w:pStyle w:val="Normal"/>
        <w:spacing w:lineRule="auto" w:line="240" w:before="0" w:after="0"/>
        <w:ind w:firstLine="425"/>
        <w:jc w:val="both"/>
        <w:rPr/>
      </w:pPr>
      <w:r>
        <w:rPr>
          <w:rFonts w:cs="Times New Roman" w:ascii="Times New Roman" w:hAnsi="Times New Roman"/>
          <w:sz w:val="24"/>
          <w:szCs w:val="24"/>
        </w:rPr>
        <w:t>С введением нового Лесного кодекса и передачей в аренду лесов в 2006 году был фактически потерян контроль над лесами со стороны государства [66]. Это повлекло за собой резкое ухудшение их состояния и на ООПТ, расположенных на землях лесного фонда. Существенным негативным фактором, повлекшим за собой массовое усыхание еловых древостоев, явилась сильнейшая за последние 40 лет засуха 2010 года. В результате неконтролируемых сплошных и выборочных рубок некоторые ООПТ полностью утратили свой первоначальный облик: памятники природы Эталонные насаждения ели, болото Карасьяр, заказники Горное Заделье, Холодный ключ и ряд других. Многие ООПТ также подверглись вырубке, изменившей их состояние.</w:t>
      </w:r>
    </w:p>
    <w:p>
      <w:pPr>
        <w:pStyle w:val="Normal"/>
        <w:spacing w:lineRule="auto" w:line="240" w:before="0" w:after="0"/>
        <w:ind w:firstLine="425"/>
        <w:jc w:val="both"/>
        <w:rPr/>
      </w:pPr>
      <w:r>
        <w:rPr>
          <w:rFonts w:cs="Times New Roman" w:ascii="Times New Roman" w:hAnsi="Times New Roman"/>
          <w:sz w:val="24"/>
          <w:szCs w:val="24"/>
        </w:rPr>
        <w:t xml:space="preserve">В соответствии со ст. 2, п. 10 Федерального закона №33-ФЗ </w:t>
      </w:r>
      <w:r>
        <w:rPr>
          <w:rFonts w:cs="Times New Roman" w:ascii="Times New Roman" w:hAnsi="Times New Roman"/>
          <w:bCs/>
          <w:sz w:val="24"/>
          <w:szCs w:val="24"/>
        </w:rPr>
        <w:t xml:space="preserve">«Об особо охраняемых природных территориях» [55], а также постановлением Правительства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б особо охраняемых природных территориях республиканского значения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т 04.06.2014 г. № 284 (в редакции от 17.06.2015 № 334) [79] </w:t>
      </w:r>
      <w:r>
        <w:rPr>
          <w:rFonts w:cs="Times New Roman" w:ascii="Times New Roman" w:hAnsi="Times New Roman"/>
          <w:sz w:val="24"/>
          <w:szCs w:val="24"/>
        </w:rPr>
        <w:t>у природных парков и памятников природы должна быть образована охранная зона. Порядок создания охранных зон и установления их границ, определения режима охраны и использования земельных участков и водных объектов в границах охранных зон устанавливается Правительством Российской Федерации. 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которое утверждено органом государственной власти, принимающим решение о ее создании.</w:t>
      </w:r>
    </w:p>
    <w:p>
      <w:pPr>
        <w:pStyle w:val="Normal"/>
        <w:spacing w:lineRule="auto" w:line="240" w:before="0" w:after="0"/>
        <w:ind w:firstLine="425"/>
        <w:jc w:val="both"/>
        <w:rPr/>
      </w:pPr>
      <w:r>
        <w:rPr>
          <w:rFonts w:cs="Times New Roman" w:ascii="Times New Roman" w:hAnsi="Times New Roman"/>
          <w:sz w:val="24"/>
          <w:szCs w:val="24"/>
        </w:rPr>
        <w:t>11. Решения о создании охранных зон и об установлении их границ принимаются в отношении:</w:t>
      </w:r>
    </w:p>
    <w:p>
      <w:pPr>
        <w:pStyle w:val="Normal"/>
        <w:spacing w:lineRule="auto" w:line="240" w:before="0" w:after="0"/>
        <w:ind w:firstLine="425"/>
        <w:jc w:val="both"/>
        <w:rPr/>
      </w:pPr>
      <w:r>
        <w:rPr>
          <w:rFonts w:cs="Times New Roman" w:ascii="Times New Roman" w:hAnsi="Times New Roman"/>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spacing w:lineRule="auto" w:line="240" w:before="0" w:after="0"/>
        <w:ind w:firstLine="425"/>
        <w:jc w:val="both"/>
        <w:rPr/>
      </w:pPr>
      <w:r>
        <w:rPr>
          <w:rFonts w:cs="Times New Roman" w:ascii="Times New Roman" w:hAnsi="Times New Roman"/>
          <w:b/>
          <w:sz w:val="24"/>
          <w:szCs w:val="24"/>
        </w:rPr>
        <w:t xml:space="preserve">Рекомендации по дополнению и развитию сети ООПТ. </w:t>
      </w:r>
      <w:r>
        <w:rPr>
          <w:rFonts w:cs="Times New Roman" w:ascii="Times New Roman" w:hAnsi="Times New Roman"/>
          <w:sz w:val="24"/>
          <w:szCs w:val="24"/>
        </w:rPr>
        <w:t>Наиболее представленными природными комплексами в системе ООПТ республики являются массивы верховых болот. Это типичные для Марийского Полесья сосняки сфагновые, многие из которых пройдены пожарами 1972 г. Есть, конечно, среди них и уникальные болотные массивы: Болото Большое, Болото Куплангское, Болото Шидыяр (Туриловское), с редкими видами растений, со сплавиной вокруг озер, возраст которой может насчитывать несколько тысяч ле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езначительно представлены в системе ООПТ Республики Марий Эл водные объекты. Территория республики насчитывает 476 крупных и малых рек общей протяженностью более 7 тыс. км, около 700 озер площадью 2752 га. И среди них вполне можно найти претендентов на статус ООПТ. Например, озеро Соленое, которое относится к уникальным для Среднего Поволжья водным объектам, так как является стратифицированным полигалинным озером, возрастом около 10 тыс. лет [67]. Здесь произрастает реликтовое растение – наяда большая, занесенная в Красную книгу Республики Марий Эл [62]. В водоохранной зоне обнаружены охраняемые растения – баранец обыкновенный, осока заливная  и лишайник рамалина притупленная. По берегам произрастают редкие для внутренних водоемов республики клубнекамыш морской и камыш Табернемонта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перечне ООПТ не представлены низинные болота, площадь которых только в пределах промышленной залежи в республике составляет более 35 тыс. га [68]. Известно, что низинные болота являются местообитаниями редких для нашей республики сообществ (березово-ивово-гипновых и осоко-гипновых) и растений, занесенных в Красную книгу Республики Марий Эл и России. Статус памятника природы можно присвоить низинному болоту Пошкит-Куп, </w:t>
      </w:r>
      <w:r>
        <w:rPr>
          <w:rFonts w:cs="Times New Roman" w:ascii="Times New Roman" w:hAnsi="Times New Roman"/>
          <w:color w:val="000000"/>
          <w:sz w:val="24"/>
          <w:szCs w:val="24"/>
        </w:rPr>
        <w:t>расположенному на древней долине р. Волга б</w:t>
      </w:r>
      <w:r>
        <w:rPr>
          <w:rFonts w:cs="Times New Roman" w:ascii="Times New Roman" w:hAnsi="Times New Roman"/>
          <w:sz w:val="24"/>
          <w:szCs w:val="24"/>
        </w:rPr>
        <w:t>лиз с. Арды Килемарского района. Здесь произрастают дремлик болотный, лосняк Лезеля, мякотница однолистная, ладьян трехнадрезный, мытник скипетровидный, пальчатокоренники Траунштейнера и балтийский, тайник сердцелистный – представители Красной книги Республики Марий Эл [62].</w:t>
      </w:r>
    </w:p>
    <w:p>
      <w:pPr>
        <w:pStyle w:val="Normal"/>
        <w:spacing w:lineRule="auto" w:line="240" w:before="0" w:after="0"/>
        <w:ind w:firstLine="425"/>
        <w:jc w:val="both"/>
        <w:rPr/>
      </w:pPr>
      <w:r>
        <w:rPr>
          <w:rFonts w:cs="Times New Roman" w:ascii="Times New Roman" w:hAnsi="Times New Roman"/>
          <w:sz w:val="24"/>
          <w:szCs w:val="24"/>
        </w:rPr>
        <w:t>В существующей системе ООПТ не нашлось места южным и юго-западным остепненным участкам коренных склонов речных долин, встречающимся в юго-восточной части республики. Такие участки, небольшие по площади, встречаются в Мари-Турекском районе по рекам Ноля, Сарда, Арборка, Антышка, Ашланка; в Моркинском районе по р. Кужмара (близ д. Новая); в Волжском районе по р. Петьялка [63]. Уникальность и своеобразие этих склонов по рекам Ноля, Ашланка и Кужмара (близ д. Новая), как мест произрастания редких степных видов, была отмечена еще в начале прошлого века [69]. Склоны долин являются местообитанием более 15 видов редких растений, занесенных в Красную книгу Республики Марий Эл. Кроме того здесь на некоторых склонах обнаружены южные степные и лесостепные виды – шалфеи сухостепной и мутовчатый, зопник клубненосный, мордовник шароголовый, жостер слабительный, чина гороховидная, горошки гороховидный  и тонколистный, астрагалы солодколистный и нутовый и др.</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е взят под охрану на территории Республики Марий Эл ни один участок остепненных сосняков, находящихся здесь на северной границе распространения. Наиболее интересный участок такого сосняка располагается между р. М. Кундыш и п. Силикатный. Здесь на сухих борах распространены в основном сосняки овсяницевые, сосняки остепненные. Эти сосняки богаты по видовому составу. С высоким проективным покрытием встречаются южные по происхождению растения и псаммофиты (песколюбы). Из редких видов растений, занесенных в Красную книгу Республики Марий Эл, здесь произрастают гвоздики Крылова и пышная, неоттианта клобучковая и цмин песчаный. На дне заброшенного песчаного карьера обнаружен дремлик болотный, по берегу реки – шиповник иглистый. Своеобразна и интересна здесь фауна насекомых: махаон, аполлон, подалирий [70, 71], огневка трескучая, кобылка голубокрылая, трещетка ширококрылая, а также пауки – тарантул и эрезус киноварнокрасный и др.</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дним из вариантов развития и расширения сети ООПТ республиканского значения Республики Марий Эл является Схема территориального планирования Республики </w:t>
        <w:br/>
        <w:t>Марий Эл [73]. В ней указывается, что для совершенствования системы ключевых территорий экологического каркаса, наряду с существующими ООПТ, необходимо создание дополнительных экологических ядер: ранее существовавших заказников Васильсурские дубравы, Устье-Кундышский, Кумьинский, новых заказников Заволжский, Большой Марьерский (путем объединения заказника с памятниками природы), природного парка Вятские Увалы и расширение территории заказников Горное Заделье и Лебедань (прил. 1). Из этих предложений можно согласиться только с организацией заказника в правобережной части республики, что в настоящее время уже сделано (заказник Марийское Присурье). Логично выглядит и расширение заказника Марьерский путем объединения комплекса памятников природы, расположенных в непосредственной близости друг от друга. Создание остальных ООПТ в настоящее время не представляется возможным, так как большинство площадей передано в аренду, либо пройдено пожарами 2010 года. Расширение заказника Горное Заделье нецелесообразно, так как лесные массивы, представленные еловыми древостоями, сильно пострадали от засухи 2010 года. Организация природного парка сопряжена с большими трудностями, поскольку предполагает изъятие земель, которые в настоящее время находятся в аренд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целях минимизации негативного антропогенного воздействия на ООПТ необходимо предусмотреть организацию охранных зон вокруг памятников природы, создание которых регламентировано Федеральным законом №33-ФЗ </w:t>
      </w:r>
      <w:r>
        <w:rPr>
          <w:rFonts w:cs="Times New Roman" w:ascii="Times New Roman" w:hAnsi="Times New Roman"/>
          <w:bCs/>
          <w:sz w:val="24"/>
          <w:szCs w:val="24"/>
        </w:rPr>
        <w:t>«Об особо охраняемых природных территориях»</w:t>
      </w:r>
      <w:r>
        <w:rPr>
          <w:rFonts w:cs="Times New Roman" w:ascii="Times New Roman" w:hAnsi="Times New Roman"/>
          <w:sz w:val="24"/>
          <w:szCs w:val="24"/>
        </w:rPr>
        <w:t xml:space="preserve"> [55], </w:t>
      </w:r>
      <w:r>
        <w:rPr>
          <w:rFonts w:cs="Times New Roman" w:ascii="Times New Roman" w:hAnsi="Times New Roman"/>
          <w:bCs/>
          <w:sz w:val="24"/>
          <w:szCs w:val="24"/>
        </w:rPr>
        <w:t xml:space="preserve">а также Постановлением Правительства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б особо охраняемых природных территориях республиканского значения </w:t>
      </w:r>
      <w:r>
        <w:rPr>
          <w:rFonts w:cs="Times New Roman" w:ascii="Times New Roman" w:hAnsi="Times New Roman"/>
          <w:sz w:val="24"/>
          <w:szCs w:val="24"/>
        </w:rPr>
        <w:t>Республики Марий Эл</w:t>
      </w:r>
      <w:r>
        <w:rPr>
          <w:rFonts w:cs="Times New Roman" w:ascii="Times New Roman" w:hAnsi="Times New Roman"/>
          <w:bCs/>
          <w:sz w:val="24"/>
          <w:szCs w:val="24"/>
        </w:rPr>
        <w:t>» от 04.06.2014 г. № 284 (в редакции от 17.06.2015 № 334) [79]</w:t>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ы рекомендуем создать вокруг имеющихся памятников природы охранные зоны шириной не менее 50 м. Выбор данной ширины не случаен. На землях покрытых лесной растительностью это позволит избежать негативного воздействия на природные комплексы от ведения лесохозяйственной деятельности. Так, при рубках деревьев на лесосеках, используется охранная зона равная двойной высоте среднего дерева (25 м), т.е. 50 м. Охранную зону вокруг водных объектов можно установить в границах их водоохранных зон, составляющих для озер 50 м, а для рек протяженностью до 10 км – 50 м от 10 до 50 км – 100 м согласно Водного кодекса РФ [72]. На сельскохозяйственных землях установление такой ширины охранной зоны позволит существенно снизить влияние таких негативных факторов как выпас скота, использование техники при обработке полей, применение удобрений. Схемы размещения охранных зон памятников природы приведены в приложении 2.</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процессе подготовки материалов по выделению охранных зон памятников природы установлено, что согласно землеустроительным делам, проведенным на ООПТ, границы их очень изрезаны, много кластерных участков, а внутри имеются территории без режима особой охраны. Это вызовет большие затруднения в соблюдении режима ООПТ, поэтому нужна их оптимизация, которая возможна лишь после установления четких видимых границ, о чем сказано выше. Создание охранной зоны у памятников природы Озеро Мартын, Кедровая роща и Нагорная дубрава нецелесообразно, поскольку данные территории входят в состав других ООПТ (памятник природы «Озеро Мартын» находится в границах Болота Мартын, </w:t>
        <w:br/>
        <w:t>а Кедровая роща и Нагорная дубрава – в заказник Марийское Присурь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тдельно стоит остановиться на расширении заказника Марьерский. В него будут входить следующие памятники природы: Болото Сорочинское, Болото Большое, Озеро Шордыер, Озеро Лисичкино и сам заказник Марьерский (состоящий из двух озер М. Марьер и Б. Марьер). Если обратиться к картосхеме планируемого заказника (прил. 3), то становится понятным, что просто объединить указанные памятники природы в их современных границах нецелесообразно, необходимо другое планирование территории, которое мы и предлагаем (прил. 4).</w:t>
      </w:r>
    </w:p>
    <w:p>
      <w:pPr>
        <w:pStyle w:val="Normal"/>
        <w:spacing w:lineRule="auto" w:line="240" w:before="0" w:after="0"/>
        <w:ind w:firstLine="425"/>
        <w:jc w:val="both"/>
        <w:rPr/>
      </w:pPr>
      <w:r>
        <w:rPr>
          <w:rFonts w:cs="Times New Roman" w:ascii="Times New Roman" w:hAnsi="Times New Roman"/>
          <w:b/>
          <w:sz w:val="24"/>
          <w:szCs w:val="24"/>
        </w:rPr>
        <w:t xml:space="preserve">Выводы. </w:t>
      </w:r>
      <w:r>
        <w:rPr>
          <w:rFonts w:cs="Times New Roman" w:ascii="Times New Roman" w:hAnsi="Times New Roman"/>
          <w:sz w:val="24"/>
          <w:szCs w:val="24"/>
        </w:rPr>
        <w:t>Анализ современного состояния сети ООПТ республиканского значения Республики Марий Эл позволил выявить следующее:</w:t>
      </w:r>
    </w:p>
    <w:p>
      <w:pPr>
        <w:pStyle w:val="Normal"/>
        <w:spacing w:lineRule="auto" w:line="240" w:before="0" w:after="0"/>
        <w:ind w:firstLine="425"/>
        <w:jc w:val="both"/>
        <w:rPr/>
      </w:pPr>
      <w:r>
        <w:rPr>
          <w:rFonts w:cs="Times New Roman" w:ascii="Times New Roman" w:hAnsi="Times New Roman"/>
          <w:sz w:val="24"/>
          <w:szCs w:val="24"/>
        </w:rPr>
        <w:t>1. По состоянию на 01.01.2015 г. в республике доля ООПТ республиканского значения составляет 44,6% (46703,2 га) от общей площади всех ООПТ, и 2,01% от площади Республики Марий Эл. Она включает 9 заказников (31473,3 га), 39 памятников природы (15229,9 га) и ботанический сад. Заказники расположены в пределах 6 районов республики, а памятники природы – 12. Наибольшую долю (67,4%) по площади занимают заказники.</w:t>
      </w:r>
    </w:p>
    <w:p>
      <w:pPr>
        <w:pStyle w:val="Normal"/>
        <w:spacing w:lineRule="auto" w:line="240" w:before="0" w:after="0"/>
        <w:ind w:firstLine="425"/>
        <w:jc w:val="both"/>
        <w:rPr>
          <w:rFonts w:ascii="Times New Roman" w:hAnsi="Times New Roman" w:cs="Times New Roman"/>
          <w:sz w:val="24"/>
          <w:szCs w:val="24"/>
          <w:highlight w:val="red"/>
        </w:rPr>
      </w:pPr>
      <w:r>
        <w:rPr>
          <w:rFonts w:cs="Times New Roman" w:ascii="Times New Roman" w:hAnsi="Times New Roman"/>
          <w:sz w:val="24"/>
          <w:szCs w:val="24"/>
        </w:rPr>
        <w:t xml:space="preserve">2. Возраст существующих объектов системы ООПТ в Республике Марий Эл изменяется в большом интервале. Самым старым из них чуть больше 40 лет (образованы в 1974 году), а самым молодым нет еще и 5. Процесс формирования сети ООПТ шел не просто. Наибольшее количество ООПТ – 35 объектов на площади 15456,5 га, было создано в 70-х и 8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го века. В 90-е годы </w:t>
      </w:r>
      <w:r>
        <w:rPr>
          <w:rFonts w:cs="Times New Roman" w:ascii="Times New Roman" w:hAnsi="Times New Roman"/>
          <w:sz w:val="24"/>
          <w:szCs w:val="24"/>
          <w:lang w:val="en-US"/>
        </w:rPr>
        <w:t>XX</w:t>
      </w:r>
      <w:r>
        <w:rPr>
          <w:rFonts w:cs="Times New Roman" w:ascii="Times New Roman" w:hAnsi="Times New Roman"/>
          <w:sz w:val="24"/>
          <w:szCs w:val="24"/>
        </w:rPr>
        <w:t>-го века было образовано только 6 ООПТ на общей площади 7838,2 га. В период с 2000 по 2003 гг. было создано всего 4 ООПТ на общей площади 14336,3 га. С 2004 по 2011 годы ООПТ не создавались, однако в это время было закрыто пять заказников зоологического профиля. Только с 2012 по 2014 гг. было образовано 3 ООПТ на общей площади более 9,0 тыс. г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3. Площадь ООПТ по профилю распределена неравномерно: наиболее представлены комплексные и биологические – 54,2 и 40,6% соответственно, на долю зоологических, ботанических и геологических приходится всего 0,5%. Площадь комплексных заказников достигает значительной величины за счет недавно образованного заказника Марийское Присурье. Биологический профиль имеют исключительно заказники. Комплексные памятники природы представлены исключительно болотными массивами с площадью от 26 до 4988 га. Очень малую площадь занимают ООПТ ботанического и геологического профиля. Наибольшую площадь среди памятников природы имеют ООПТ, расположенные на болотах. По числу среди памятников природы доминируют комплексные (16 объектов) и гидрологические (13 объектов), геологический природоохранный профиль представлен всего одним объектом – Карман Курык.</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4. В структуре земель ООПТ исключительное доминирующее положение занимают земли лесного фонда: территории покрытые лесом (55,3%) и болота (30,6%), преимущественно верховые, а замыкают ранговый ряд водные объекты, в площадь которых включена только водная поверхность озер, а также рек Шуйка и Ирека.</w:t>
      </w:r>
    </w:p>
    <w:p>
      <w:pPr>
        <w:pStyle w:val="Normal"/>
        <w:spacing w:lineRule="auto" w:line="240" w:before="0" w:after="0"/>
        <w:ind w:firstLine="425"/>
        <w:jc w:val="both"/>
        <w:rPr/>
      </w:pPr>
      <w:r>
        <w:rPr>
          <w:rFonts w:cs="Times New Roman" w:ascii="Times New Roman" w:hAnsi="Times New Roman"/>
          <w:sz w:val="24"/>
          <w:szCs w:val="24"/>
        </w:rPr>
        <w:t>5. На ООПТ, занятых лесной растительностью, особенно в пределах Марийского Полесья, преобладающими являются дерново-подзолистые почвы и дерново подзолы иллювиально-железистые, на территории восточной части республики – бурые лесные супесчаные, дерново-карбонатные (выщелоченные и типичные), коричнево-бурые лесные почвы. На ООПТ, приуроченных к болотным массивам, распространены торфяно-подзолисто-глеевые почвы либо торфяники, а на ООПТ правобережья – светло-серые лесостепные оподзоленные суглинки с пятнами серых лесных почв. Часто в пределах ООПТ, граничащих с водными объектами, можно обнаружить аллювиальные почвы.</w:t>
      </w:r>
    </w:p>
    <w:p>
      <w:pPr>
        <w:pStyle w:val="Normal"/>
        <w:spacing w:lineRule="auto" w:line="240" w:before="0" w:after="0"/>
        <w:ind w:firstLine="425"/>
        <w:jc w:val="both"/>
        <w:rPr/>
      </w:pPr>
      <w:r>
        <w:rPr>
          <w:rFonts w:cs="Times New Roman" w:ascii="Times New Roman" w:hAnsi="Times New Roman"/>
          <w:sz w:val="24"/>
          <w:szCs w:val="24"/>
        </w:rPr>
        <w:t>6. Наиболее представлена сетью ООПТ природа района Марийского Полесья, в пределах которого находится три заказника и 26 памят</w:t>
      </w:r>
      <w:r>
        <w:rPr>
          <w:rFonts w:cs="Times New Roman" w:ascii="Times New Roman" w:hAnsi="Times New Roman"/>
          <w:spacing w:val="-2"/>
          <w:sz w:val="24"/>
          <w:szCs w:val="24"/>
        </w:rPr>
        <w:t xml:space="preserve">ников природы. Меньше всего ООПТ находится на территории </w:t>
      </w:r>
      <w:r>
        <w:rPr>
          <w:rFonts w:cs="Times New Roman" w:ascii="Times New Roman" w:hAnsi="Times New Roman"/>
          <w:sz w:val="24"/>
          <w:szCs w:val="24"/>
        </w:rPr>
        <w:t>Оршанско-Кокшагской флювиогляциальной равнины и Мари-Турекского плато. Слабо развита сеть ООПТ также в пределах Марийско-Вятского увала. Очень мало ООПТ в Восточном, Оршанско-Кокшагском, Южном и Юго-Западном природных районах. Полностью отсутствуют ООПТ в Северо-Восточном районе.</w:t>
      </w:r>
    </w:p>
    <w:p>
      <w:pPr>
        <w:pStyle w:val="Normal"/>
        <w:spacing w:lineRule="auto" w:line="240" w:before="0" w:after="0"/>
        <w:ind w:firstLine="425"/>
        <w:jc w:val="both"/>
        <w:rPr/>
      </w:pPr>
      <w:r>
        <w:rPr>
          <w:rFonts w:cs="Times New Roman" w:ascii="Times New Roman" w:hAnsi="Times New Roman"/>
          <w:sz w:val="24"/>
          <w:szCs w:val="24"/>
        </w:rPr>
        <w:t xml:space="preserve">6. Распределение ООПТ в пределах муниципальных районов, как по количеству, так и по их площади неоднородное. Наибольшая площадь ООПТ сконцентрирована в Горномарийском, Моркинском и Килемарском районах. Незначительна площадь ООПТ в Медведевском, Куженерском, Волжском, Параньгинском и Сернурском районах, а отсутствуют они в Новоторъяльском и Советском. По количеству ООПТ в пределах муниципальных районов ранговый ряд несколько другой: доминируют Звениговский, Горномарийский и Килемарский районы, меньше всего их в Параньгинском, Оршанском и Сернурском районах. Наибольшую долю площадь ООПТ от общей площади района занимают в Горномарийском (9,7%), ему значительно уступают Моркинский, Килемарский и Звениговский (4,80, 3,07, 1,03% соответственно), для других районов она составляет менее 1%.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7. Одним из негативных факторов, серьезно препятствующих контролю за режимом ООПТ, является отсутствие четких видимых границ. В связи с этим необходима оптимизация границ, которая бы обеспечивала их визуальное отделение от остальных земель и значительно упрощала соблюдение правового режима ООП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8. Отсутствие должного надзора за арендаторами лесных участков и катастрофическая засуха 2010 года повлекли за собой резкое ухудшение состояния лесов на ООПТ. Это выразилось в неконтролируемом проведении рубок на их территории, а также в массовом усыхании еловых древостоев, особенно в восточных районах республики, что также повлекло за собой проведение выборочных рубок высокой интенсивности. В результате этого некоторые ООПТ полностью утратили свой первоначальный облик: памятники природы Эталонные насаждения ели, болото Карасьяр, заказники Горное Заделье, Холодный ключ и ряд других. Многие ООПТ также подверглось вырубке, изменившей их состояни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9. Отсутствуют охранные зоны вокруг памятников природы, создание которых предусмотрено ст. 2, п. 10 Федерального закона № 33-ФЗ </w:t>
      </w:r>
      <w:r>
        <w:rPr>
          <w:rFonts w:cs="Times New Roman" w:ascii="Times New Roman" w:hAnsi="Times New Roman"/>
          <w:bCs/>
          <w:sz w:val="24"/>
          <w:szCs w:val="24"/>
        </w:rPr>
        <w:t xml:space="preserve">«Об особо охраняемых природных территориях», а также постановлением Правительства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т 04.06.2014  </w:t>
        <w:br/>
        <w:t xml:space="preserve">№ 284 «Об особо охраняемых природных территориях республиканского значения </w:t>
      </w:r>
      <w:r>
        <w:rPr>
          <w:rFonts w:cs="Times New Roman" w:ascii="Times New Roman" w:hAnsi="Times New Roman"/>
          <w:sz w:val="24"/>
          <w:szCs w:val="24"/>
        </w:rPr>
        <w:t>Республики Марий Эл</w:t>
      </w:r>
      <w:r>
        <w:rPr>
          <w:rFonts w:cs="Times New Roman" w:ascii="Times New Roman" w:hAnsi="Times New Roman"/>
          <w:bCs/>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w="11906" w:h="16838"/>
      <w:pgMar w:left="1418" w:right="851" w:gutter="0" w:header="680" w:top="1134" w:footer="0" w:bottom="85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63</w:t>
    </w:r>
    <w:r>
      <w:rPr>
        <w:sz w:val="20"/>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41:00Z</dcterms:created>
  <dc:creator>KAA</dc:creator>
  <dc:description/>
  <cp:keywords/>
  <dc:language>en-US</dc:language>
  <cp:lastModifiedBy>КАА</cp:lastModifiedBy>
  <cp:lastPrinted>2015-10-12T08:05:00Z</cp:lastPrinted>
  <dcterms:modified xsi:type="dcterms:W3CDTF">2015-10-15T10:41:00Z</dcterms:modified>
  <cp:revision>55</cp:revision>
  <dc:subject/>
  <dc:title>СОВРЕМЕННОЕ СОСТОЯНИЕ СЕТИ ООПТ В РЕСПУБЛИКЕ МАРИЙ ЭЛ И </dc:title>
</cp:coreProperties>
</file>