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159240</wp:posOffset>
                </wp:positionH>
                <wp:positionV relativeFrom="paragraph">
                  <wp:posOffset>4568190</wp:posOffset>
                </wp:positionV>
                <wp:extent cx="1245870" cy="483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45960" cy="48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21.2pt;margin-top:359.65pt;width:98.05pt;height:3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1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718040" cy="5598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8040" cy="559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567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арты-схемы размещения охранных зон памятников природы РМЭ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охранная зона выделена зеленым цвет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270885" cy="2660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03170" cy="2660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ото Козиковское</w:t>
        <w:tab/>
        <w:tab/>
        <w:tab/>
        <w:tab/>
        <w:tab/>
        <w:tab/>
        <w:t>Болото Волч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401060" cy="3401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49855" cy="33896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ото Большеозерское</w:t>
        <w:tab/>
        <w:tab/>
        <w:tab/>
        <w:tab/>
        <w:tab/>
        <w:tab/>
        <w:t>Болото Карась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50670" cy="12585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9715" cy="12598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51940" cy="12757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ото Березовое</w:t>
        <w:tab/>
        <w:tab/>
        <w:t>Болото Железное</w:t>
        <w:tab/>
        <w:tab/>
        <w:t>Болото Подвес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96590" cy="30041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71140" cy="30016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ото Куплангское</w:t>
        <w:tab/>
        <w:tab/>
        <w:tab/>
        <w:tab/>
        <w:tab/>
        <w:tab/>
        <w:t>Болото Март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889250" cy="34709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09520" cy="35064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ото Шидыяр</w:t>
        <w:tab/>
        <w:tab/>
        <w:tab/>
        <w:tab/>
        <w:tab/>
        <w:tab/>
        <w:tab/>
        <w:t>Река Ир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94865" cy="15697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722755" cy="15506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49400" cy="15424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ото Мадарское</w:t>
        <w:tab/>
        <w:tab/>
        <w:tab/>
        <w:t>Болото Криуль</w:t>
        <w:tab/>
        <w:tab/>
        <w:tab/>
        <w:tab/>
        <w:t>Карман Кур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82470" cy="14693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87550" cy="14770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24685" cy="14566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мьяры</w:t>
        <w:tab/>
        <w:tab/>
        <w:tab/>
        <w:t>Озеро Лужьяр</w:t>
        <w:tab/>
        <w:tab/>
        <w:tab/>
        <w:t>Озеро М. Март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66265" cy="1270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59915" cy="12649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5270" cy="12268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еро Гусинец</w:t>
        <w:tab/>
        <w:tab/>
        <w:tab/>
        <w:t>Озеро Светлое</w:t>
        <w:tab/>
        <w:tab/>
        <w:tab/>
        <w:t>Роща лиственницы сибир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41195" cy="14484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07870" cy="143954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00835" cy="140398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еро Карасьяр</w:t>
        <w:tab/>
        <w:tab/>
        <w:tab/>
        <w:t>Озеро Нужьяр</w:t>
        <w:tab/>
        <w:tab/>
        <w:tab/>
        <w:t>Озеро Шамья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82420" cy="14185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62735" cy="14401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57960" cy="140779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еро Табашинское</w:t>
        <w:tab/>
        <w:tab/>
        <w:tab/>
        <w:t>Озеро Таир</w:t>
        <w:tab/>
        <w:tab/>
        <w:tab/>
        <w:t>Эталонные насаждения 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43400" cy="24447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а Шуй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490470" cy="214693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504565" cy="18510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р-болото</w:t>
        <w:tab/>
        <w:tab/>
        <w:tab/>
        <w:tab/>
        <w:tab/>
        <w:tab/>
        <w:t>Урочище Йошкар-С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рта-схема размещения кластерных участков предполагаемого заказника Марьерский с охранной зо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05475" cy="47377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73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рта-схема проектируемой территории заказника Марье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210935" cy="40894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6:00Z</dcterms:created>
  <dc:creator>КАА</dc:creator>
  <dc:description/>
  <cp:keywords/>
  <dc:language>en-US</dc:language>
  <cp:lastModifiedBy>КАА</cp:lastModifiedBy>
  <dcterms:modified xsi:type="dcterms:W3CDTF">2015-11-02T04:54:00Z</dcterms:modified>
  <cp:revision>20</cp:revision>
  <dc:subject/>
  <dc:title/>
</cp:coreProperties>
</file>